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4352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DDDDD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vie Maker Advertising Project - 20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DDDDD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DDDDD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DDDDDD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ovie Maker Advertising Project - 200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DDDDDD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DDDDD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Advertising is any paid form of non-personal promotion of ideas, goods, or services by an identified sponsor.  Advertising carries a message in a set format and it allows large numbers of people to see the advertiser’s messag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The main purpose of advertising is to present a message that encourages the customer to buy a product or accept an ide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Television is the ultimate advertising medium for many businesses because it can communicate a message with sound, action and color.  Most commercials are approximately 30 seconds in length.  Commercials pull together all the elements necessary to produce creative advertising messages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Various types of advertising techniques are used by business and vary depending on the business, product, image and/or target market.  </w:t>
      </w:r>
      <w:r>
        <w:rPr>
          <w:color w:val="000000"/>
          <w:sz w:val="28"/>
          <w:szCs w:val="28"/>
        </w:rPr>
        <w:t>Advertising techniques are tools used to attract attention, engage minds, trigger emotions, and change the way people think. All of which, if targeted correctly, lead to sales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347345</wp:posOffset>
                </wp:positionV>
                <wp:extent cx="4809490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6322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vie Maker Advertising Project - 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378.7pt;height:28.6pt;mso-wrap-distance-left:9.05pt;mso-wrap-distance-right:9.05pt;mso-wrap-distance-top:0pt;mso-wrap-distance-bottom:0pt;margin-top:-27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ovie Maker Advertising Project -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 will pick one of the following products and create a 30-45 second commercial for it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/>
        <w:t>Vitamin Water 10</w:t>
      </w:r>
    </w:p>
    <w:p>
      <w:pPr>
        <w:pStyle w:val="Normal"/>
        <w:numPr>
          <w:ilvl w:val="1"/>
          <w:numId w:val="2"/>
        </w:numPr>
        <w:rPr/>
      </w:pPr>
      <w:r>
        <w:rPr/>
        <w:t>Monster Energy</w:t>
      </w:r>
    </w:p>
    <w:p>
      <w:pPr>
        <w:pStyle w:val="Normal"/>
        <w:numPr>
          <w:ilvl w:val="1"/>
          <w:numId w:val="2"/>
        </w:numPr>
        <w:rPr/>
      </w:pPr>
      <w:r>
        <w:rPr/>
        <w:t>Dasani Essenc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werade ION 4 </w:t>
      </w:r>
    </w:p>
    <w:p>
      <w:pPr>
        <w:pStyle w:val="Normal"/>
        <w:numPr>
          <w:ilvl w:val="1"/>
          <w:numId w:val="2"/>
        </w:numPr>
        <w:rPr/>
      </w:pPr>
      <w:r>
        <w:rPr/>
        <w:t>Honest Te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Fanta </w:t>
      </w:r>
    </w:p>
    <w:p>
      <w:pPr>
        <w:pStyle w:val="Normal"/>
        <w:numPr>
          <w:ilvl w:val="1"/>
          <w:numId w:val="2"/>
        </w:numPr>
        <w:rPr/>
      </w:pPr>
      <w:r>
        <w:rPr/>
        <w:t>Sprite Gr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 will research the product and define the target marke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 will receive instruction in Movie Mak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 will need to include visuals, text, and musi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 may bring music from hom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r text must be minimal and powerfu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 will need to use one of the persuasion techniques reviewed in class (separate handout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 must create an advertisement that is persuasive and encourages your target market to bu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 will present your advertisement to the clas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dvertising is all about being creative!!  Be creat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ue:  A TEST GR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e Date:</w:t>
      </w:r>
    </w:p>
    <w:p>
      <w:pPr>
        <w:pStyle w:val="Normal"/>
        <w:tabs>
          <w:tab w:val="clear" w:pos="720"/>
          <w:tab w:val="right" w:pos="86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5600700" cy="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pt" to="449.95pt,12.4pt" stroked="t" o:allowincell="f" style="position:absolute">
                <v:stroke color="black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duct Selec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rget Mar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ersuasion Type Used: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vie Maker Advertising Projec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br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Area </w:t>
        <w:tab/>
        <w:tab/>
        <w:tab/>
        <w:tab/>
        <w:tab/>
        <w:t xml:space="preserve">      Points</w:t>
        <w:tab/>
        <w:tab/>
        <w:tab/>
        <w:t>Earn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ngth</w:t>
        <w:tab/>
        <w:t xml:space="preserve"> (30 seconds)</w:t>
        <w:tab/>
        <w:tab/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ppropriate for Target Market</w:t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nowledge of Product</w:t>
        <w:tab/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rsuasion Technique Appropriately </w:t>
        <w:tab/>
        <w:tab/>
        <w:t>10</w:t>
      </w:r>
    </w:p>
    <w:p>
      <w:pPr>
        <w:pStyle w:val="Normal"/>
        <w:ind w:left="720" w:hanging="0"/>
        <w:rPr/>
      </w:pPr>
      <w:r>
        <w:rPr/>
        <w:t>Portray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usic</w:t>
        <w:tab/>
        <w:t>(on time and appropriate)</w:t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isuals and slide transitions</w:t>
        <w:tab/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xt/Tagline</w:t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reativity</w:t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Lab Time</w:t>
        <w:tab/>
        <w:tab/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bility to persuade (total presentation)</w:t>
        <w:tab/>
        <w:t>10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Total</w:t>
      </w:r>
      <w:r>
        <w:rPr/>
        <w:tab/>
        <w:tab/>
        <w:tab/>
        <w:tab/>
        <w:tab/>
        <w:tab/>
        <w:t>1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ommen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aily Grades fo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search</w:t>
      </w:r>
    </w:p>
    <w:p>
      <w:pPr>
        <w:pStyle w:val="Normal"/>
        <w:numPr>
          <w:ilvl w:val="0"/>
          <w:numId w:val="4"/>
        </w:numPr>
        <w:rPr/>
      </w:pPr>
      <w:r>
        <w:rPr/>
        <w:t>Creating a project folder and importing at least one slide</w:t>
      </w:r>
    </w:p>
    <w:p>
      <w:pPr>
        <w:pStyle w:val="Normal"/>
        <w:numPr>
          <w:ilvl w:val="0"/>
          <w:numId w:val="4"/>
        </w:numPr>
        <w:rPr/>
      </w:pPr>
      <w:r>
        <w:rPr/>
        <w:t>Creating at least one transition, one effect, and one text slide</w:t>
      </w:r>
    </w:p>
    <w:p>
      <w:pPr>
        <w:pStyle w:val="Normal"/>
        <w:numPr>
          <w:ilvl w:val="0"/>
          <w:numId w:val="4"/>
        </w:numPr>
        <w:rPr/>
      </w:pPr>
      <w:r>
        <w:rPr/>
        <w:t>Having music on time and importing music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6:47:00Z</dcterms:created>
  <dc:creator>WHS</dc:creator>
  <dc:description/>
  <cp:keywords/>
  <dc:language>en-US</dc:language>
  <cp:lastModifiedBy>jricardi</cp:lastModifiedBy>
  <dcterms:modified xsi:type="dcterms:W3CDTF">2009-04-20T16:47:00Z</dcterms:modified>
  <cp:revision>2</cp:revision>
  <dc:subject/>
  <dc:title>Movie Maker Advertising Project</dc:title>
</cp:coreProperties>
</file>